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 к проекту реш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 бюджете Вельжичского сельского поселени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18 год  и на плановый период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19 и 2020 годов»</w:t>
      </w:r>
      <w:r>
        <w:br w:type="page"/>
      </w:r>
    </w:p>
    <w:p>
      <w:pPr>
        <w:pStyle w:val="Heading1"/>
        <w:spacing w:lineRule="auto" w:line="240"/>
        <w:rPr>
          <w:kern w:val="2"/>
          <w:szCs w:val="28"/>
        </w:rPr>
      </w:pPr>
      <w:bookmarkStart w:id="0" w:name="_GoBack"/>
      <w:bookmarkEnd w:id="0"/>
      <w:r>
        <w:rPr>
          <w:kern w:val="2"/>
          <w:szCs w:val="28"/>
        </w:rPr>
        <w:t>ВВЕДЕНИЕ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яснительная записка содержит аналитические материалы по проектировкам бюджета Вельжичского сельского поселения на 2018 год и на плановый период 2019 и 2020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ставление проекта бюджета Вельжичского сельского поселения осуществляется в формате «скользящей трехлетки» с распределением расходов бюджета поселения по целевым статьям (муниципальным программам и непрограммным направлениям деятельности), группам видов расходов, а также главным распорядителям (распорядителям) бюджетных средств. В соответствии с внесенными изменениями в Бюджетный Кодекс Российской Федерации распределение расходов бюджета по разделам, подразделам, целевым статьям и видам расходов классификации расходов бюджета («функциональная структура расходов») не утверждается в составе приложений к решению о бюджете, а является приложением к пояснительной записке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        </w:t>
      </w:r>
      <w:r>
        <w:rPr>
          <w:sz w:val="28"/>
          <w:szCs w:val="28"/>
        </w:rPr>
        <w:t>Приоритетами бюджетной политики на 2018 год и на плановый период 2019 и 2020 годов станут следующ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Необходимость безусловного исполнения всех принятых социаль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беспечение финансовой устойчивости бюджета поселения в рамках действующего законодательства и в условиях ограниченных финансовых 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Совершенствование показателей результатов деятельности главных распорядителей (распорядителей) средств бюджета поселения, органов местного самоуправления и оценка их фактического испол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Дальнейшее использование лучшей практики в сфере управления общественными финансами</w:t>
      </w:r>
      <w:r>
        <w:rPr>
          <w:color w:val="000080"/>
          <w:sz w:val="28"/>
          <w:szCs w:val="28"/>
        </w:rPr>
        <w:t>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Heading1"/>
        <w:spacing w:lineRule="auto" w:line="240"/>
        <w:rPr>
          <w:kern w:val="2"/>
          <w:szCs w:val="28"/>
        </w:rPr>
      </w:pPr>
      <w:r>
        <w:rPr>
          <w:kern w:val="2"/>
          <w:szCs w:val="28"/>
        </w:rPr>
        <w:t xml:space="preserve">СТРУКТУРА ПРОЕКТА  РЕШЕНИЯ  ВЕЛЬЖИЧСКОГО СЕЛЬСКГО СОВЕТА НАРОДНЫХ ДЕПУТАТОВ </w:t>
        <w:br/>
        <w:t>«О БЮДЖЕТЕ ВЕЛЬЖИЧСКОГО СЕЛЬСКОГО ПОСЕЛЕНИЯ НА 2018 ГОД И НА ПЛАНОВЫЙ ПЕРИОД 2019 И 2020 ГОДОВ»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Вельжичского сельского Совета народных депутатов «О бюджете Вельжичского сельского поселения на 2018 год и на плановый период 2019 и 2020 годов» включает 16 пунктов, краткое содержание которых представлено ниж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утверждает основные характеристики бюджета поселения на 2018 год  (доходы, расходы, показатели сбалансированности бюджета, а также верхний предел муниципального внутреннего долга Вельжичского сельского поселени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ункт 2 решения утверждает основные характеристики бюджета поселения на плановый период 2019 и 2020 годов (доходы, расходы, показатели сбалансированности бюджета, а также верхний предел муниципального внутреннего долга Вельжичского сельского поселения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решения утверждает прогнозируемые доходы бюджета поселения на 2018 год и на плановый период 2019 и 2020 годов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решения утверждает нормативы распределения доходов на 2018 год и на плановый период 2019 и 2020 годов</w:t>
      </w:r>
      <w:r>
        <w:rPr>
          <w:rFonts w:cs="Times New Roman" w:ascii="Times New Roman" w:hAnsi="Times New Roman"/>
          <w:color w:val="000080"/>
          <w:sz w:val="28"/>
          <w:szCs w:val="28"/>
        </w:rPr>
        <w:t>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порядок определения части прибыли муниципальных унитарных предприятий, подлежащих перечислению в доходы бюджета поселения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устанавливает перечень главных администраторов доходов поселения, перечень главных администраторов источников финансирования дефицита бюджета поселения. Устанавливает внесение изменений в утвержденные перечень главных администраторов доходов бюджета и перечень главных администраторов источников финансирования дефицита бюджета осуществляется нормативным правовым актом администраци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6 решения устанавливает ведомственную структуру расходов бюджета поселения на 2018год и на плановый период 2019 и 2020 годов, распределение расходов бюджета поселения по целевым статьям(муниципальным программам и не программным направлениям деятельности) группам видов расходов на 2018год и на плановый период 2019 и 2020 годов, объем бюджетных ассигнований на исполнение публичных нормативных обязательств на 2018год и на плановый период 2019 и 2020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 решения устанавливает объем межбюджетных трансфертов, получаемых из других бюджетов и предоставляемых бюджетам сельских поселений. Устанавливает объем межбюджетных трансфертов, предоставляемых бюджету Мглинского муниципального района из бюджета Вельжичского сельского поселения на 2018год и на плановый период 2019 и 2020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8 решения устанавливает размер резервного фонда Вельжичской  сельской администрации на 2018-2020 годы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9 решения устанавливает дополнительные основания для внесения изменений в сводную бюджетную роспись; увеличение бюджетных ассигнований за счет межбюджетных трансфертов; увеличение бюджетных ассигнований ,соответствующих целям предоставления субсидий и иных  межбюджетных трансфертов; увеличение бюджетных ассигнований в связи с использованием доходов, фактически полученных; уточнение кодов бюджетной классификации расходов; перераспределение бюджетных ассигнований в целях исполнения решений налоговых и иных органов ; перераспределение бюджетных ассигнований на оказание муниципальных услуг; внесение изменений в сводную бюджетную роспись может осуществляться с превышением общего объема расходов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0 решения устанавливает использование остатков средств бюджета поселения на начало текущего финансового год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1 решения устанавливает численность работников муниципальных учреждений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2 </w:t>
      </w:r>
      <w:r>
        <w:rPr>
          <w:rFonts w:cs="Times New Roman" w:ascii="Times New Roman" w:hAnsi="Times New Roman"/>
          <w:sz w:val="28"/>
          <w:szCs w:val="28"/>
        </w:rPr>
        <w:t xml:space="preserve"> решения определяет особенности контроля использования бюджетных ассигнований по обеспечению деятельности органов местного самоуправле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3 устанавливает объем и структуру источников  внутреннего  финансирования дефицита бюджета поселения на 2018 год и плановый 2019 и 2020 годов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4 решения определяет формат и сроки представления отчетности об исполнении бюджета поселе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5  вводит в действие решение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6 опубликует решени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содержит </w:t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й: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: прогнозируемые доходы бюджета Вельжичского сельского поселения на 2018 год и на плановый период 2019 и 2020 годов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ложение 2: нормативы распределения доходов на 2018 год и на плановый период 2019 и 2020 годов</w:t>
      </w:r>
      <w:r>
        <w:rPr>
          <w:rFonts w:cs="Times New Roman" w:ascii="Times New Roman" w:hAnsi="Times New Roman"/>
          <w:color w:val="000080"/>
          <w:sz w:val="28"/>
          <w:szCs w:val="28"/>
        </w:rPr>
        <w:t>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ложение 3: Перечень главных администраторов (администраторов) доходов бюджета Вельжичского сельского поселения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: Перечень главных администраторов (администраторов) источников финансирования дефицита бюджета Вельжичского сельского поселения; 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: Перечень главных администраторов источников финансирования дефицита бюджета Вельжичского сельского поселения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: ведомственная структура расходов бюджета Вельжичского сельского поселения на 2018 год на плановый период 2019 и 2020 годов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7: распределение бюджетных ассигнований по целевым статьям(муниципальным программам и не программным направлениям деятельности),группам (группам и подгруппам) видов расходов классификации расходов бюджета Вельжичского сельского поселения на  2018 год и на  плановый период 2019 и 2020 годов;</w:t>
      </w:r>
    </w:p>
    <w:p>
      <w:pPr>
        <w:pStyle w:val="Con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/>
      </w:pPr>
      <w:r>
        <w:rPr>
          <w:kern w:val="2"/>
          <w:sz w:val="32"/>
        </w:rPr>
        <w:t>Параметры</w:t>
      </w:r>
    </w:p>
    <w:p>
      <w:pPr>
        <w:pStyle w:val="Heading1"/>
        <w:spacing w:lineRule="auto" w:line="240"/>
        <w:rPr>
          <w:kern w:val="2"/>
          <w:sz w:val="32"/>
        </w:rPr>
      </w:pPr>
      <w:r>
        <w:rPr>
          <w:kern w:val="2"/>
          <w:sz w:val="32"/>
        </w:rPr>
        <w:t>бюджета Вельжичского сельского</w:t>
      </w:r>
      <w:r>
        <w:rPr/>
        <w:t xml:space="preserve"> поселения на 2018 год</w:t>
      </w:r>
      <w:r>
        <w:rPr>
          <w:kern w:val="2"/>
          <w:sz w:val="32"/>
        </w:rPr>
        <w:br/>
        <w:t>и на плановый период 2019 и 2020 годов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 на 2018 год и на плановый период 2019 и 2020 годов сформированы на основе прогноза социально-экономического развития поселения на 2018-2020 годы  и характеризуются следующими параметрами (таблица 1).  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ConsNormal"/>
        <w:keepNext w:val="true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поселения</w:t>
        <w:br/>
        <w:t>на 2018 год и на плановый период 2019 и 2020 годов</w:t>
      </w:r>
    </w:p>
    <w:p>
      <w:pPr>
        <w:pStyle w:val="ConsNormal"/>
        <w:keepNext w:val="true"/>
        <w:widowControl/>
        <w:tabs>
          <w:tab w:val="clear" w:pos="708"/>
          <w:tab w:val="center" w:pos="4677" w:leader="none"/>
          <w:tab w:val="left" w:pos="817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              Таблица 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рублей)</w:t>
      </w:r>
    </w:p>
    <w:tbl>
      <w:tblPr>
        <w:tblW w:w="4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303"/>
        <w:gridCol w:w="1302"/>
        <w:gridCol w:w="1303"/>
      </w:tblGrid>
      <w:tr>
        <w:trPr>
          <w:tblHeader w:val="true"/>
          <w:trHeight w:val="23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оказатель / период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018 год (план)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019 год (план)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020 год (план)</w:t>
            </w:r>
          </w:p>
        </w:tc>
      </w:tr>
      <w:tr>
        <w:trPr>
          <w:trHeight w:val="23" w:hRule="atLeast"/>
        </w:trPr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бюджета поселения, в т.ч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7,05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5,63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0,105</w:t>
            </w:r>
          </w:p>
        </w:tc>
      </w:tr>
      <w:tr>
        <w:trPr>
          <w:trHeight w:val="23" w:hRule="atLeast"/>
        </w:trPr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5,0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3,0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5,0280</w:t>
            </w:r>
          </w:p>
        </w:tc>
      </w:tr>
      <w:tr>
        <w:trPr>
          <w:trHeight w:val="23" w:hRule="atLeast"/>
        </w:trPr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,03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6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,825</w:t>
            </w:r>
          </w:p>
        </w:tc>
      </w:tr>
      <w:tr>
        <w:trPr>
          <w:trHeight w:val="23" w:hRule="atLeast"/>
        </w:trPr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бюджета поселения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7,05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5,63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0,105</w:t>
            </w:r>
          </w:p>
        </w:tc>
      </w:tr>
      <w:tr>
        <w:trPr>
          <w:trHeight w:val="23" w:hRule="atLeast"/>
        </w:trPr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 / Профицит (+)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</w:tr>
    </w:tbl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Heading1"/>
        <w:spacing w:lineRule="auto" w:line="240"/>
        <w:rPr>
          <w:caps/>
          <w:kern w:val="2"/>
          <w:szCs w:val="28"/>
        </w:rPr>
      </w:pPr>
      <w:r>
        <w:rPr>
          <w:caps/>
          <w:kern w:val="2"/>
          <w:szCs w:val="28"/>
        </w:rPr>
        <w:t>Налоговые и неналоговые доходы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0"/>
        </w:rPr>
        <w:t>Прогнозирование налоговых и неналоговых доходов бюджета поселения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Вельжичского сельского поселения, предусматривающие изменения в законодательстве о налогах и сборах, бюджетном законодательстве, вступающие в действие с 1 января 2018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851"/>
        <w:jc w:val="both"/>
        <w:rPr/>
      </w:pPr>
      <w:r>
        <w:rPr>
          <w:color w:val="000000"/>
          <w:sz w:val="28"/>
          <w:szCs w:val="20"/>
        </w:rPr>
        <w:t>Исходя из вышеизложенных принципов  прогнозных условий социально-экономического развития поселения, доходы бюджета поселения на 2018 год прогнозируются в сумме 547,054 тыс. рублей из них налоговые и неналоговые доходы составили 425,020 тыс.руб., или 71,7% от общей суммы доходов. Увеличение   объема собственных доходов бюджета поселения к ожидаемой оценке поступлений 2017 года составляет  26,0% или – 1211355 тыс.рублей.</w:t>
      </w:r>
    </w:p>
    <w:p>
      <w:pPr>
        <w:pStyle w:val="Normal"/>
        <w:shd w:fill="FFFFFF" w:val="clear"/>
        <w:jc w:val="both"/>
        <w:rPr>
          <w:sz w:val="28"/>
          <w:szCs w:val="20"/>
        </w:rPr>
      </w:pPr>
      <w:r>
        <w:rPr>
          <w:i/>
          <w:sz w:val="28"/>
          <w:szCs w:val="20"/>
        </w:rPr>
        <w:t xml:space="preserve">          </w:t>
      </w:r>
      <w:r>
        <w:rPr>
          <w:sz w:val="28"/>
          <w:szCs w:val="20"/>
        </w:rPr>
        <w:t>В структуре налоговых и неналоговых доходов  бюджета поселения в 2018 году налоговые доходы составляют – 425,020 тыс.рублей , неналоговые доходы – 0,00  тыс. рублей. Удельный вес налоговых доходов в общей сумме налоговых и неналоговых доходов бюджета поселения прогнозируется в 2018 году на уровне 71,7%, неналоговых доходов – 0,0%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0"/>
        </w:rPr>
        <w:t xml:space="preserve">Налоговые и неналоговые доходы бюджета поселения на 2019 год планируются в сумме 473,020 тыс. рублей, на 2020 год - в сумме 475,280тыс. рублей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0"/>
        </w:rPr>
        <w:t>Изменение структуры налоговых и неналоговых доходов бюджета поселения приведено в таблице 2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259"/>
        <w:gridCol w:w="1465"/>
        <w:gridCol w:w="1350"/>
        <w:gridCol w:w="1519"/>
      </w:tblGrid>
      <w:tr>
        <w:trPr/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 xml:space="preserve">Налоговые и неналоговые доходы бюджета поселения,всего(тыс.руб.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454,5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5,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3,0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5,280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логовые доходы (тыс.руб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454,5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5,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3,0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5,280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налоговых доходов в объеме доходов (%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>-неналоговые дох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 xml:space="preserve">Удельный вес неналоговых доходов в объеме доходов (%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b/>
          <w:sz w:val="28"/>
          <w:szCs w:val="20"/>
        </w:rPr>
        <w:t>Особенности расчетов поступлений платежей в бюджет поселениия по основным доходным источникам на 2018 год и плановый период 2019и  2020 годов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 на доходы физических лиц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Прогноз поступления налога на доходы физических лиц на 2018год осуществлён исходя из ожидаемой оценки поступлений налога на доходы физических лиц на 2017 год, а также из фонда оплаты труда на 2018 год по данным отдела экономики администрации Мглинского района и прогнозируемых показателей социально – экономического развития  поселения. </w:t>
      </w:r>
    </w:p>
    <w:p>
      <w:pPr>
        <w:pStyle w:val="TextBodyIndent"/>
        <w:spacing w:before="0" w:after="0"/>
        <w:ind w:left="0" w:firstLine="900"/>
        <w:jc w:val="both"/>
        <w:rPr>
          <w:sz w:val="28"/>
        </w:rPr>
      </w:pPr>
      <w:r>
        <w:rPr>
          <w:sz w:val="28"/>
        </w:rPr>
        <w:t>Оценка поступлений налога в бюджет поселения на текущий год составила 38,500 тыс. рублей.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8 году фонд оплаты труда прогнозируется в сумме </w:t>
      </w:r>
      <w:r>
        <w:rPr>
          <w:color w:val="FF0000"/>
          <w:sz w:val="28"/>
          <w:szCs w:val="28"/>
        </w:rPr>
        <w:t>13,2 тыс</w:t>
      </w:r>
      <w:r>
        <w:rPr>
          <w:sz w:val="28"/>
          <w:szCs w:val="28"/>
        </w:rPr>
        <w:t>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Исходя из прогнозируемых  показателей фонда оплаты труда на 2018 год, а также нормативов отчислений налога в бюджет поселения, рассчитан прогнозный объём поступлений налога в 2018 году в объёме 31,300 тыс. рублей удельный вес в общем объеме налоговых и неналоговых доходов  7,4%.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Объем поступлений в бюджет поселения  по налогу на доходы физических лиц прогнозируется на 2019 в сумме 32,820 тыс. рублей, на 2020 год- 34,350 тыс.рублей, соответственно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b/>
          <w:i/>
        </w:rPr>
        <w:t xml:space="preserve">                           НАЛОГ НА СОВОКУПНЫЙ ДОХОД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/>
        <w:t>Единый сельскохозяйственный налог</w:t>
      </w:r>
    </w:p>
    <w:p>
      <w:pPr>
        <w:pStyle w:val="TextBodyIndent"/>
        <w:spacing w:before="0" w:after="0"/>
        <w:ind w:left="0" w:firstLine="900"/>
        <w:jc w:val="both"/>
        <w:rPr>
          <w:szCs w:val="24"/>
        </w:rPr>
      </w:pPr>
      <w:r>
        <w:rPr>
          <w:szCs w:val="24"/>
        </w:rPr>
        <w:t>В основу расчета прогноза единого сельскохозяйственного налога на 2018 год принимается планируемая величина налоговой базы за 2017 год по данным СПК»Ветлевское»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Cs w:val="24"/>
        </w:rPr>
        <w:t xml:space="preserve">Поступление единого сельскохозяйственного налога в 2018 году в бюджет поселения с учетом норматива 30 процентов  прогнозируется в сумме 4,600 тыс. рублей. </w:t>
      </w:r>
    </w:p>
    <w:p>
      <w:pPr>
        <w:pStyle w:val="TextBodyIndent"/>
        <w:spacing w:before="0" w:after="0"/>
        <w:ind w:left="0" w:firstLine="900"/>
        <w:jc w:val="both"/>
        <w:rPr>
          <w:rFonts w:ascii="Calibri" w:hAnsi="Calibri" w:cs="Calibri"/>
          <w:szCs w:val="24"/>
        </w:rPr>
      </w:pPr>
      <w:r>
        <w:rPr>
          <w:szCs w:val="24"/>
        </w:rPr>
        <w:t>Доходы бюджета поселения по  единому сельскохозяйственному налогу прогнозируются на 2019 и 2020 годы в сумме 4,600 тыс. рублей соответственно.</w:t>
      </w:r>
    </w:p>
    <w:p>
      <w:pPr>
        <w:pStyle w:val="TextBodyIndent"/>
        <w:spacing w:before="0" w:after="0"/>
        <w:ind w:left="0" w:firstLine="900"/>
        <w:jc w:val="both"/>
        <w:rPr>
          <w:rFonts w:ascii="Calibri" w:hAnsi="Calibri" w:cs="Calibri"/>
          <w:color w:val="0000FF"/>
          <w:szCs w:val="28"/>
        </w:rPr>
      </w:pPr>
      <w:r>
        <w:rPr>
          <w:rFonts w:cs="Calibri" w:ascii="Calibri" w:hAnsi="Calibri"/>
          <w:color w:val="0000FF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ИМУЩЕСТВО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лог на имущество физических лиц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Прогноз поступлений по налогу на имущество физических лиц в бюджет поселения составляет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2018 год – 27,420 тыс. 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2019 год –28,000 тыс. 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2020 год – 28,530 тыс. рубле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торый в соответствии с действующим бюджетным законодательством по нормативу 100%  зачисляется в доходы местных бюджетов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чет прогноза поступлений налога на имущество физических лиц на 2018-2020 годы будет производиться в соответствии с  32 главой НК РФ, которая предусматривает новый порядок расчета имущественного налога. Согласно новым правилам налог рассчитывается не от инвентаризационной стоимости объекта, а исходя из его кадастровой стоимости (т.е. максимально приближенной к рыночной).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емельный налог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 поступлений по земельному налогу в  бюджет поселения составляет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2018год – 361,700 тыс.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2019год – 407,400 тыс.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2020год – 407,400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торый в соответствии с Бюджетным кодексом Российской Федерации подлежит  зачислению в местные бюджеты по нормативу 100%.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Расчет прогноза поступлений земельного налога на 2018-2020 годы произведен на основе представленных сведений о начисленных налоговыми органами суммах земельного налога, представленные Межрайонной                 ИФНС № 8 по Брянской области (отчет 5 – МН за 2017 год)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0"/>
        </w:rPr>
      </w:pPr>
      <w:r>
        <w:rPr>
          <w:b/>
          <w:color w:val="000080"/>
          <w:sz w:val="28"/>
          <w:szCs w:val="20"/>
        </w:rPr>
      </w:r>
    </w:p>
    <w:p>
      <w:pPr>
        <w:pStyle w:val="Normal"/>
        <w:jc w:val="both"/>
        <w:rPr>
          <w:b/>
          <w:b/>
          <w:color w:val="000080"/>
          <w:sz w:val="28"/>
          <w:szCs w:val="20"/>
        </w:rPr>
      </w:pPr>
      <w:r>
        <w:rPr>
          <w:b/>
          <w:color w:val="000080"/>
          <w:sz w:val="28"/>
          <w:szCs w:val="20"/>
        </w:rPr>
      </w:r>
    </w:p>
    <w:p>
      <w:pPr>
        <w:pStyle w:val="Heading1"/>
        <w:spacing w:lineRule="auto" w:line="240"/>
        <w:rPr>
          <w:caps/>
          <w:kern w:val="2"/>
          <w:szCs w:val="28"/>
        </w:rPr>
      </w:pPr>
      <w:r>
        <w:rPr>
          <w:caps/>
          <w:kern w:val="2"/>
          <w:szCs w:val="28"/>
        </w:rPr>
        <w:t>Безвозмездные поступления</w:t>
      </w:r>
    </w:p>
    <w:p>
      <w:pPr>
        <w:pStyle w:val="Normal"/>
        <w:rPr>
          <w:caps/>
          <w:kern w:val="2"/>
          <w:szCs w:val="28"/>
        </w:rPr>
      </w:pPr>
      <w:r>
        <w:rPr>
          <w:caps/>
          <w:kern w:val="2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При планировании бюджета поселения на 2018-2020 годы учтены объемы безвозмездных поступлений, предусмотренные проектом решения  «О бюджете Вельжичского сельского поселения на 2018 год и на плановый период 2019 и 2020 годов»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Общий объем безвозмездных поступлений в 2018-2020 годах запланирован в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18 год – 122,034 тыс.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19 год – 122,616 тыс. рублей;</w:t>
      </w:r>
    </w:p>
    <w:p>
      <w:pPr>
        <w:pStyle w:val="TextBodyIndent"/>
        <w:spacing w:before="0" w:after="0"/>
        <w:ind w:left="0" w:firstLine="71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020 год – 124,825 тыс. рублей.</w:t>
      </w:r>
    </w:p>
    <w:p>
      <w:pPr>
        <w:pStyle w:val="TextBodyIndent"/>
        <w:spacing w:before="0" w:after="0"/>
        <w:ind w:left="0" w:firstLine="71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труктура безвозмездных поступлений из  бюджета района на 2018-2020 годы представлена в таблиц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.</w:t>
      </w:r>
    </w:p>
    <w:p>
      <w:pPr>
        <w:pStyle w:val="TextBodyIndent"/>
        <w:keepNext w:val="true"/>
        <w:spacing w:before="0" w:after="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color w:val="000000"/>
          <w:sz w:val="28"/>
          <w:szCs w:val="28"/>
        </w:rPr>
        <w:t>Структура безвозмездных поступлений</w:t>
        <w:br/>
        <w:t>из бюджета района на 2018-2020 годы</w:t>
      </w:r>
    </w:p>
    <w:p>
      <w:pPr>
        <w:pStyle w:val="TextBodyIndent"/>
        <w:spacing w:before="0" w:after="0"/>
        <w:ind w:left="0" w:hanging="0"/>
        <w:jc w:val="center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34"/>
        <w:gridCol w:w="1235"/>
        <w:gridCol w:w="1234"/>
        <w:gridCol w:w="1235"/>
        <w:gridCol w:w="1234"/>
        <w:gridCol w:w="1235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Сумма на 2018 год, тыс.   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Удельный вес,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Сумма на 2019 год, тыс.   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Удельный вес,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Сумма на 2020 год, тыс.   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Удельный вес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03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6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8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дотац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субвенц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7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</w:tr>
    </w:tbl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 xml:space="preserve">В структуре безвозмездных поступлений из средств бюджета района в 2018 году дотации составляют 58,035 тыс.рублей. 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 xml:space="preserve">Объем субвенций  на 2018 год составляет </w:t>
      </w:r>
      <w:r>
        <w:rPr/>
        <w:t xml:space="preserve">63,999 </w:t>
      </w:r>
      <w:r>
        <w:rPr>
          <w:sz w:val="28"/>
          <w:szCs w:val="28"/>
        </w:rPr>
        <w:t>тыс. рублей (52,4% от общего объема межбюджетных трансфертов). Перечень и объемы субвенций из  бюджета Мглинского муниципального района на 2019-2020 годы приведены в таблице 5.</w:t>
      </w:r>
      <w:r>
        <w:rPr>
          <w:sz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915" w:leader="none"/>
          <w:tab w:val="left" w:pos="835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>Таблица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речень и объемы субвенций из  бюджета района на 2018-2020 годы</w:t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5000" w:type="pct"/>
        <w:jc w:val="left"/>
        <w:tblInd w:w="-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008"/>
        <w:gridCol w:w="1448"/>
        <w:gridCol w:w="1448"/>
        <w:gridCol w:w="1450"/>
      </w:tblGrid>
      <w:tr>
        <w:trPr>
          <w:tblHeader w:val="true"/>
          <w:trHeight w:val="510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ab/>
              <w:t>Наименование субвен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18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19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0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7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9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7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03</w:t>
            </w:r>
          </w:p>
        </w:tc>
      </w:tr>
      <w:tr>
        <w:trPr>
          <w:trHeight w:val="4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9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,67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003</w:t>
            </w:r>
          </w:p>
        </w:tc>
      </w:tr>
    </w:tbl>
    <w:p>
      <w:pPr>
        <w:pStyle w:val="Heading1"/>
        <w:spacing w:lineRule="auto" w:line="24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 xml:space="preserve">РАСХОДЫ БЮДЖЕТА ПОСЕЛЕНИЯ   В </w:t>
      </w:r>
      <w:r>
        <w:rPr>
          <w:szCs w:val="28"/>
        </w:rPr>
        <w:t xml:space="preserve">2018-2020 </w:t>
      </w:r>
      <w:r>
        <w:rPr>
          <w:color w:val="000000"/>
          <w:kern w:val="2"/>
          <w:szCs w:val="28"/>
        </w:rPr>
        <w:t>ГОДАХ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ые полномочия главных распорядителей (распорядителей) бюджетных средств, включая муниципальные целевые программы, мероприятия, предоставление межбюджетных трансфертов бюджету района, обеспечение деятельности подведомственных учреждений на 2018-2020 годы преимущественно сохранены на уровне 2017 год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юджетных проектировках на 2018-2020 годы было предусмотрено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оплаты труда работников муниципальных учреждений на 4,00% с 1 октября 2018 года;</w:t>
      </w:r>
    </w:p>
    <w:p>
      <w:pPr>
        <w:pStyle w:val="Con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keepNext w:val="true"/>
        <w:spacing w:before="0" w:after="0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иально-значимые расходы</w:t>
      </w:r>
    </w:p>
    <w:p>
      <w:pPr>
        <w:pStyle w:val="TextBodyIndent"/>
        <w:keepNext w:val="true"/>
        <w:spacing w:before="0" w:after="0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бщий объем социально-значимых расходов бюджета поселения на 2018 год составляет 505,184 тыс. рублей (92,3% от общего уровня запланированных расходов)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бюджетных ассигнований бюджета поселения в сфере социального обеспечения в 2018 году и плановом периоде учтено обеспечение законодательно установленных обязательств по выплате социальных пособий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i/>
          <w:sz w:val="28"/>
          <w:szCs w:val="28"/>
        </w:rPr>
        <w:t xml:space="preserve">Объем и структура расходов бюджета поселения в </w:t>
      </w:r>
      <w:r>
        <w:rPr>
          <w:b/>
          <w:sz w:val="28"/>
          <w:szCs w:val="28"/>
        </w:rPr>
        <w:t>2018-2020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одах</w:t>
      </w:r>
    </w:p>
    <w:p>
      <w:pPr>
        <w:pStyle w:val="TextBodyIndent"/>
        <w:spacing w:before="0" w:after="0"/>
        <w:ind w:left="0" w:hanging="0"/>
        <w:jc w:val="both"/>
        <w:rPr>
          <w:b/>
          <w:b/>
          <w:i/>
          <w:i/>
          <w:color w:val="FF0000"/>
          <w:sz w:val="10"/>
          <w:szCs w:val="10"/>
        </w:rPr>
      </w:pPr>
      <w:r>
        <w:rPr>
          <w:b/>
          <w:i/>
          <w:color w:val="FF0000"/>
          <w:sz w:val="10"/>
          <w:szCs w:val="10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сходов бюджета поселения в 2018 году составит 547,054 тыс.рублей, в 2019 году – 595,636 тыс. рублей, в 2020 году – 600,105 тыс.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ов бюджета поселения на 2018-2020 годы представлена в таблице 6</w:t>
      </w:r>
    </w:p>
    <w:p>
      <w:pPr>
        <w:pStyle w:val="Normal"/>
        <w:keepNext w:val="true"/>
        <w:ind w:firstLine="902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 xml:space="preserve">Структура расходов бюджета поселения 2018-2020 </w:t>
      </w:r>
      <w:r>
        <w:rPr/>
        <w:t>годах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259"/>
        <w:gridCol w:w="1259"/>
        <w:gridCol w:w="1259"/>
        <w:gridCol w:w="1260"/>
        <w:gridCol w:w="1259"/>
        <w:gridCol w:w="1254"/>
      </w:tblGrid>
      <w:tr>
        <w:trPr>
          <w:tblHeader w:val="true"/>
          <w:trHeight w:val="23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18 году, тыс.            рублей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 (2018 год)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19 году, тыс.             руб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19 год)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0 году, тыс.             рублей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20 год)</w:t>
            </w:r>
          </w:p>
        </w:tc>
      </w:tr>
      <w:tr>
        <w:trPr>
          <w:trHeight w:val="1110" w:hRule="atLeast"/>
          <w:cantSplit w:val="true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    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43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4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43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</w:tr>
      <w:tr>
        <w:trPr>
          <w:trHeight w:val="23" w:hRule="atLeast"/>
          <w:cantSplit w:val="true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9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      деятельность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01" w:hRule="atLeast"/>
          <w:cantSplit w:val="true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9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3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3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3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900" w:hRule="atLeast"/>
          <w:cantSplit w:val="true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7,05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5,6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1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 на общегосударственные вопросы в 2018 году составят 452436 тыс. рублей (82,8 % от общего объема расходов)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в сфере социальной политики  в 2018 году составляют 18,136 тыс. рублей (3,3% от общего объема расходов) и предусматривают расходы на доплаты к пенсиям муниципальных служащих.</w:t>
      </w:r>
    </w:p>
    <w:p>
      <w:pPr>
        <w:pStyle w:val="TextBodyIndent"/>
        <w:spacing w:before="0" w:after="0"/>
        <w:ind w:left="0" w:firstLine="710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структуре расходов бюджета поселения –«Межбюджетные трансферты» бюджету района в 2018 году приходится 2,400 тыс.рублей или 0,4% от общего объема расходов, в том числе:</w:t>
      </w:r>
    </w:p>
    <w:p>
      <w:pPr>
        <w:pStyle w:val="TextBodyIndent"/>
        <w:keepNext w:val="true"/>
        <w:spacing w:before="0" w:after="0"/>
        <w:ind w:left="0" w:firstLine="710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объемы  межбюджетных трансфертов</w:t>
        <w:br/>
        <w:t>из бюджета поселения на 2018-2020годы</w:t>
      </w: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ab/>
      </w: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Таблица 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1678"/>
        <w:gridCol w:w="1678"/>
        <w:gridCol w:w="1681"/>
      </w:tblGrid>
      <w:tr>
        <w:trPr>
          <w:tblHeader w:val="true"/>
          <w:trHeight w:val="471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ных межбюджетных трансферт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8 год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9 год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0 год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471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районов на осуществление передаваемых полномочий по внешнему муниципальному финансовому контролю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4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4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400</w:t>
            </w:r>
          </w:p>
        </w:tc>
      </w:tr>
      <w:tr>
        <w:trPr>
          <w:trHeight w:val="471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4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4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4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 на 2018 – 2020 годы сформированы в рамках норм Бюджетного кодекса Российской Федерации, Федерального Закона от 6 октября 2003 года № 131-ФЗ «Об общих принципах организации местного самоуправления в Российской Федерации», Послания Президента Российской Федерации Федеральному Собранию Российской Федерации, проекта закона Брянской области «О внесении изменений в Закон Брянской области «О межбюджетных отношениях в Брянской области», законов Брянской области о наделении органов местного самоуправления отдельными государственными полномочиями.</w:t>
      </w:r>
    </w:p>
    <w:p>
      <w:pPr>
        <w:pStyle w:val="TextBodyIndent"/>
        <w:spacing w:before="0" w:after="0"/>
        <w:ind w:left="0" w:firstLine="71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ВЕЛЬЖИЧСКОГО СЕЛЬСКОГО ПОСЕЛЕ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ым показателям сбалансированности бюджета поселения является наличие или отсутствие дефицита бюдже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лучае наличия дефицита бюджета в качестве источников его финансирования могут вступать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зменение остатков средств на счетах по учету средств бюджета поселения в течении соответствующего финансового год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ные источники внутреннего финансирования дефици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20178год и на плановый период 2019 -2020 годов,  сформирован сбалансированный бюджет  по доходам и расходам с нулевыми значениями показателей дефицита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09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45" w:hanging="885"/>
      </w:pPr>
      <w:rPr>
        <w:rFonts w:cs="Times New Roman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002">
    <w:name w:val="002_Текст Знак Знак"/>
    <w:qFormat/>
    <w:rPr>
      <w:sz w:val="28"/>
      <w:lang w:val="ru-RU"/>
    </w:rPr>
  </w:style>
  <w:style w:type="character" w:styleId="0021">
    <w:name w:val="002.1_Текст.Отступ Знак Знак"/>
    <w:qFormat/>
    <w:rPr>
      <w:rFonts w:cs="Times New Roman"/>
      <w:sz w:val="28"/>
      <w:szCs w:val="28"/>
      <w:lang w:val="ru-RU" w:bidi="ar-SA"/>
    </w:rPr>
  </w:style>
  <w:style w:type="character" w:styleId="Style8">
    <w:name w:val="Название объекта Знак"/>
    <w:qFormat/>
    <w:rPr>
      <w:b/>
      <w:lang w:val="ru-RU"/>
    </w:rPr>
  </w:style>
  <w:style w:type="character" w:styleId="003">
    <w:name w:val="003_Номер.таблицы Знак"/>
    <w:qFormat/>
    <w:rPr>
      <w:b/>
      <w:sz w:val="28"/>
      <w:lang w:val="ru-RU"/>
    </w:rPr>
  </w:style>
  <w:style w:type="character" w:styleId="2">
    <w:name w:val="Заголовок 2 Знак"/>
    <w:qFormat/>
    <w:rPr>
      <w:b/>
      <w:i/>
      <w:sz w:val="28"/>
      <w:lang w:val="ru-RU"/>
    </w:rPr>
  </w:style>
  <w:style w:type="character" w:styleId="004">
    <w:name w:val="004_Заголовок таблицы Знак Знак"/>
    <w:qFormat/>
    <w:rPr>
      <w:sz w:val="28"/>
      <w:lang w:val="ru-RU"/>
    </w:rPr>
  </w:style>
  <w:style w:type="character" w:styleId="007">
    <w:name w:val="007_Список Знак"/>
    <w:qFormat/>
    <w:rPr>
      <w:sz w:val="28"/>
    </w:rPr>
  </w:style>
  <w:style w:type="character" w:styleId="WW002">
    <w:name w:val="WW-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</w:rPr>
  </w:style>
  <w:style w:type="character" w:styleId="Style9">
    <w:name w:val="Основной текст с отступом Знак"/>
    <w:qFormat/>
    <w:rPr>
      <w:sz w:val="24"/>
      <w:lang w:val="ru-RU"/>
    </w:rPr>
  </w:style>
  <w:style w:type="character" w:styleId="Style10">
    <w:name w:val="Основной текст Знак"/>
    <w:qFormat/>
    <w:rPr>
      <w:sz w:val="24"/>
    </w:rPr>
  </w:style>
  <w:style w:type="character" w:styleId="3">
    <w:name w:val=" Знак3"/>
    <w:qFormat/>
    <w:rPr>
      <w:b/>
      <w:lang w:val="ru-RU" w:bidi="ar-SA"/>
    </w:rPr>
  </w:style>
  <w:style w:type="character" w:styleId="CaptionChar">
    <w:name w:val="Caption Char"/>
    <w:qFormat/>
    <w:rPr>
      <w:b/>
      <w:lang w:val="ru-RU"/>
    </w:rPr>
  </w:style>
  <w:style w:type="character" w:styleId="Heading2Char">
    <w:name w:val="Heading 2 Char"/>
    <w:qFormat/>
    <w:rPr>
      <w:b/>
      <w:i/>
      <w:sz w:val="28"/>
      <w:lang w:val="ru-RU"/>
    </w:rPr>
  </w:style>
  <w:style w:type="character" w:styleId="BodyTextIndentChar">
    <w:name w:val="Body Text Indent Char"/>
    <w:qFormat/>
    <w:rPr>
      <w:sz w:val="24"/>
      <w:lang w:val="ru-RU"/>
    </w:rPr>
  </w:style>
  <w:style w:type="character" w:styleId="BodyTextChar">
    <w:name w:val="Body Text Char"/>
    <w:qFormat/>
    <w:rPr>
      <w:sz w:val="24"/>
    </w:rPr>
  </w:style>
  <w:style w:type="character" w:styleId="1">
    <w:name w:val="Нумерованный список !! Знак1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tyle11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Красная строка"/>
    <w:basedOn w:val="TextBody"/>
    <w:next w:val="22"/>
    <w:qFormat/>
    <w:pPr>
      <w:ind w:firstLine="851"/>
      <w:jc w:val="both"/>
    </w:pPr>
    <w:rPr>
      <w:sz w:val="28"/>
      <w:szCs w:val="20"/>
    </w:rPr>
  </w:style>
  <w:style w:type="paragraph" w:styleId="22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3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2">
    <w:name w:val="002_Текст Знак"/>
    <w:basedOn w:val="TextBodyIndent"/>
    <w:qFormat/>
    <w:pPr>
      <w:spacing w:before="0" w:after="0"/>
      <w:ind w:left="0" w:firstLine="709"/>
      <w:jc w:val="both"/>
    </w:pPr>
    <w:rPr>
      <w:sz w:val="28"/>
    </w:rPr>
  </w:style>
  <w:style w:type="paragraph" w:styleId="0031">
    <w:name w:val="003_Номер.таблицы"/>
    <w:basedOn w:val="Style15"/>
    <w:qFormat/>
    <w:pPr>
      <w:keepNext w:val="true"/>
      <w:jc w:val="right"/>
    </w:pPr>
    <w:rPr>
      <w:sz w:val="28"/>
    </w:rPr>
  </w:style>
  <w:style w:type="paragraph" w:styleId="0041">
    <w:name w:val="004_Заголовок таблицы Знак"/>
    <w:basedOn w:val="Normal"/>
    <w:qFormat/>
    <w:pPr>
      <w:keepNext w:val="true"/>
      <w:spacing w:before="0" w:after="120"/>
      <w:jc w:val="center"/>
    </w:pPr>
    <w:rPr>
      <w:sz w:val="28"/>
      <w:szCs w:val="20"/>
    </w:rPr>
  </w:style>
  <w:style w:type="paragraph" w:styleId="00211">
    <w:name w:val="002.1_Текст.Отступ Знак"/>
    <w:basedOn w:val="0022"/>
    <w:qFormat/>
    <w:pPr>
      <w:spacing w:before="120" w:after="0"/>
    </w:pPr>
    <w:rPr>
      <w:szCs w:val="28"/>
    </w:rPr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5"/>
      </w:numPr>
      <w:tabs>
        <w:tab w:val="clear" w:pos="708"/>
        <w:tab w:val="left" w:pos="1800" w:leader="none"/>
      </w:tabs>
      <w:ind w:left="1800" w:hanging="360"/>
      <w:jc w:val="both"/>
    </w:pPr>
    <w:rPr>
      <w:sz w:val="28"/>
      <w:szCs w:val="20"/>
      <w:lang w:val="en-US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4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00212">
    <w:name w:val="002.1_Текст.Отступ"/>
    <w:basedOn w:val="0023"/>
    <w:qFormat/>
    <w:pPr>
      <w:spacing w:before="120" w:after="0"/>
    </w:pPr>
    <w:rPr/>
  </w:style>
  <w:style w:type="paragraph" w:styleId="0042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8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4">
    <w:name w:val="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58:00Z</dcterms:created>
  <dc:creator>Кулешов Михаил</dc:creator>
  <dc:description/>
  <cp:keywords/>
  <dc:language>en-US</dc:language>
  <cp:lastModifiedBy>User</cp:lastModifiedBy>
  <cp:lastPrinted>2014-12-09T16:03:00Z</cp:lastPrinted>
  <dcterms:modified xsi:type="dcterms:W3CDTF">2017-11-21T05:56:00Z</dcterms:modified>
  <cp:revision>15</cp:revision>
  <dc:subject/>
  <dc:title>ПОЯСНИТЕЛЬНАЯ ЗАПИСКА</dc:title>
</cp:coreProperties>
</file>